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МИНИСТЕРСТВО ОБРАЗОВАНИЯ И НАУКИ РОССИЙСКОЙ ФЕДЕРАЦИИ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ГТУ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«Технологии форомообразования и художественная обработка материалов»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ТЕРМОДИНАМИЧЕСКИЙ АНАЛИЗ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МЕТАЛЛУРГИЧЕСКИХ ПРОЦЕССОВ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ое руководство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 выполнению лабораторной работы </w:t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Ростов-на-Дону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22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621.74</w:t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ь:  доц., к.т.н. Чумаченко Г.В.</w:t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Термодинамический анализ металлургических процессов: Методические указания к выполнению лабораторной работы / Ростов н/Д, Издательский центр ДГТУ, 2022 – 14 с.     </w:t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В методических указаниях изложены основные положения термодинамического анализа металлургических процессов и методика проведения анализа химической реакции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предназначены для студентов всех специальностей факультета «Машиностроительные технологии и оборудование» всех форм обучения. 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Машиностроительные технологии и оборудование».</w:t>
      </w:r>
    </w:p>
    <w:p>
      <w:pPr>
        <w:pStyle w:val="Normal"/>
        <w:ind w:firstLine="567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Научный редактор</w:t>
        <w:tab/>
        <w:tab/>
        <w:t>к.т.н., доцент Жаденов Л.А.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цензент</w:t>
        <w:tab/>
        <w:tab/>
        <w:tab/>
        <w:t>к.т.н., профессор Глазман Б.С.</w:t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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Издательский центр ДГТУ, 2022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ЕЛЬ РАБОТЫ: Выполнить термодинамический анализ металлургического процесса, описываемого заданным уравнением химической реакции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ИЕ СВЕДЕНИЯ. Термодинамический анализ является первой стадией исследования, в которой определяется принципиальная возможность развития изучаемого процесса. Используя справочный материал и проведя несложные расчеты, можно установить возможность самопроизвольного протекания процесса при заданных внешних условиях (температуре, давлении, концентрациях); определить предел самопроизвольного протекания процесса, т.е. состояние равновесия системы; разработать мероприятия по изменению внешних условий, для того чтобы процесс протекал в нужном направлении в требуемой степени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аллургические процессы относят к необратимым изобарно-изотермическим процессам, так как они протекают самопроизвольно при высоких температурах и давлениях, близких к 1 атм=1·10</w:t>
      </w:r>
      <w:r>
        <w:rPr>
          <w:rFonts w:cs="Tahoma" w:ascii="Tahoma" w:hAnsi="Tahoma"/>
          <w:sz w:val="20"/>
          <w:szCs w:val="20"/>
          <w:vertAlign w:val="superscript"/>
        </w:rPr>
        <w:t>5</w:t>
      </w:r>
      <w:r>
        <w:rPr>
          <w:rFonts w:cs="Tahoma" w:ascii="Tahoma" w:hAnsi="Tahoma"/>
          <w:sz w:val="20"/>
          <w:szCs w:val="20"/>
        </w:rPr>
        <w:t xml:space="preserve"> Па. Характеристическими функциями процессов, протекающих при постоянных температуре и давлении, являются: энтальпия </w:t>
      </w:r>
      <w:r>
        <w:rPr>
          <w:rFonts w:cs="Tahoma" w:ascii="Tahoma" w:hAnsi="Tahoma"/>
          <w:i/>
          <w:sz w:val="20"/>
          <w:szCs w:val="20"/>
        </w:rPr>
        <w:t>Н</w:t>
      </w:r>
      <w:r>
        <w:rPr>
          <w:rFonts w:cs="Tahoma" w:ascii="Tahoma" w:hAnsi="Tahoma"/>
          <w:sz w:val="20"/>
          <w:szCs w:val="20"/>
        </w:rPr>
        <w:t xml:space="preserve">, энтропия </w:t>
      </w:r>
      <w:r>
        <w:rPr>
          <w:rFonts w:cs="Tahoma" w:ascii="Tahoma" w:hAnsi="Tahoma"/>
          <w:i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, изобарно-изотермический потенциал </w:t>
      </w:r>
      <w:r>
        <w:rPr>
          <w:rFonts w:cs="Tahoma" w:ascii="Tahoma" w:hAnsi="Tahoma"/>
          <w:i/>
          <w:sz w:val="20"/>
          <w:szCs w:val="20"/>
          <w:lang w:val="en-US"/>
        </w:rPr>
        <w:t>G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ращением энтальпии принято выражать тепловой эффект изобарного процесса. Согласно уравнению Гесса 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757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Н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.е. тепловой эффект процесса равен разности сумм произведений энтальпий образования конечных и исходных веществ – участников реакци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на соответствующее им число молей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в химическом уравнении.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- процесс эндотермический,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- процесс экзотермический. 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нтропия изолированной системы при обратимом процессе остается постоянной, т.е.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при  необратимом процессе - изменение энтропии всегда положительно, т.е.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. При любом (обратимом или необратимом) процессе приращение энтропии у неизолированной системы может быть как положительным, так и отрицательным, соответственно энтропия неизолированной системы может возрастать и уменьшаться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обратимом процессе энтропия является функцией состояния. Поэтому для химической реакции изменение энтропии может быть рассчитано по известным величинам энтропий образования веществ:</w:t>
        <w:tab/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753"/>
      </w:tblGrid>
      <w:tr>
        <w:trPr/>
        <w:tc>
          <w:tcPr>
            <w:tcW w:w="56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правление и предел самопроизвольного протекания процесса при заданных условиях определяет приращение изобарно-изотермического потенциал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rFonts w:cs="Tahoma" w:ascii="Tahoma" w:hAnsi="Tahoma"/>
          <w:sz w:val="20"/>
          <w:szCs w:val="20"/>
        </w:rPr>
        <w:t xml:space="preserve">: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- реакция имеет тенденцию к развитию в предполагаемом направлении (в соответствии с уравнением реакции слева направо);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- реакция при заданных условиях находится в равновесии;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- реакция имеет тенденцию к развитию в направлении, обратном предполагаемому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расчета приращения функций используют уравнение Гиббса-Гельмгольца:</w:t>
        <w:tab/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759"/>
      </w:tblGrid>
      <w:tr>
        <w:trPr/>
        <w:tc>
          <w:tcPr>
            <w:tcW w:w="56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ΔS</m:t>
                </m:r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Для расчетов по приведенным выше зависимостям значения характеристических функций должны быть взяты </w:t>
      </w:r>
      <w:r>
        <w:rPr>
          <w:rFonts w:cs="Tahoma" w:ascii="Tahoma" w:hAnsi="Tahoma"/>
          <w:i/>
          <w:sz w:val="20"/>
          <w:szCs w:val="20"/>
        </w:rPr>
        <w:t>для одинаковых внешних условий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ращение изобарно-изотермического потенциала образования моля вещества при стандартном давлении и температуре 298 К может быть рассчитано по известным величинам приращений энтальпии образования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и энтропи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>одного моля вещества при стандартном давлении и температуре 298 К:</w:t>
        <w:tab/>
        <w:t xml:space="preserve"> 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758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пловой эффект реакции для любой температур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может быть определен по уравнению Кирхгофа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758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Н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- тепловой эффект реакции при температур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;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приращение теплоемкости системы при ее переходе от температур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до температур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 Приращение теплоемкости рассчитывают аналогично другим функциям состояния системы:</w:t>
        <w:tab/>
        <w:t xml:space="preserve"> 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757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6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Если уравнение температурной зависимости теплоемкости для конечных и исходных веществ исследуемой реакции имеет вид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  <w:szCs w:val="20"/>
        </w:rPr>
        <w:t xml:space="preserve">, то  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756"/>
      </w:tblGrid>
      <w:tr>
        <w:trPr/>
        <w:tc>
          <w:tcPr>
            <w:tcW w:w="562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7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Подставив уравнение (7) в уравнение (5) и выполнив интегрирование в интервале температур от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0"/>
          <w:szCs w:val="20"/>
        </w:rPr>
        <w:t xml:space="preserve"> до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0"/>
          <w:szCs w:val="20"/>
        </w:rPr>
        <w:t>, получим общий вид уравнения зависимости теплового эффекта реакции от температу</w:t>
      </w:r>
      <w:r>
        <w:rPr/>
        <w:t>ры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752"/>
      </w:tblGrid>
      <w:tr>
        <w:trPr/>
        <w:tc>
          <w:tcPr>
            <w:tcW w:w="56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8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Значени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можно рассчитать, зная величину теплового эффекта процесса для любой температуры, например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ля температуры 298К. 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ожно использовать уравнение, полученное после интегрирования в интервале температур от 298К до </w:t>
      </w:r>
      <w:r>
        <w:rPr>
          <w:rFonts w:cs="Tahoma" w:ascii="Tahoma" w:hAnsi="Tahoma"/>
          <w:i/>
          <w:sz w:val="20"/>
          <w:szCs w:val="20"/>
        </w:rPr>
        <w:t>Т</w:t>
      </w:r>
      <w:r>
        <w:rPr>
          <w:rFonts w:cs="Tahoma" w:ascii="Tahoma" w:hAnsi="Tahoma"/>
          <w:sz w:val="20"/>
          <w:szCs w:val="20"/>
        </w:rPr>
        <w:t>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747"/>
      </w:tblGrid>
      <w:tr>
        <w:trPr/>
        <w:tc>
          <w:tcPr>
            <w:tcW w:w="56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а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9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ращение энтропии системы для заданной температуры может быть найдено по уравнению: 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760"/>
      </w:tblGrid>
      <w:tr>
        <w:trPr/>
        <w:tc>
          <w:tcPr>
            <w:tcW w:w="56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0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ставив в уравнение (10) выражение приращения теплоемкости (7), и выполнив интегрирование, получим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755"/>
      </w:tblGrid>
      <w:tr>
        <w:trPr/>
        <w:tc>
          <w:tcPr>
            <w:tcW w:w="563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1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ассчитав приращения энтальпи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и энтропи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процесса для требуемых температур, можно рассчитать величину приращения изобарно-изотермического потенциал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по уравнению Гиббса-Гельмгольца (3)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ше был рассмотрен точный метод определения приращения изобарного потенциала. Существуют и другие методы, облегчающие расчет (метод Темкина-Шварцмана) или позволяющие дать грубую оценку величины изобарного потенциала (упрощенный расчет по методу Улиха, уравнения для грубых расчетов, полуэмпирические формулы)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ная приращение изобарного потенциала процесса, можно определить константу равновесия химической реакции по уравнению химического сродства Вант-Гоффа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760"/>
      </w:tblGrid>
      <w:tr>
        <w:trPr/>
        <w:tc>
          <w:tcPr>
            <w:tcW w:w="56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oMath>
            </m:oMathPara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2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выражены в Дж/(моль·К), то уравнение имеет вид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760"/>
      </w:tblGrid>
      <w:tr>
        <w:trPr/>
        <w:tc>
          <w:tcPr>
            <w:tcW w:w="56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3)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  <w:szCs w:val="20"/>
        </w:rPr>
        <w:t xml:space="preserve"> - константа равновесия химической реакции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0"/>
          <w:szCs w:val="20"/>
        </w:rPr>
        <w:t xml:space="preserve">- абсолютная температура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0"/>
          <w:szCs w:val="20"/>
        </w:rPr>
        <w:t>- универсальная газовая постоянная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На практике часто используется уравнение, полученное заменой в уравнении (12) стандартного изобарного потенциала ре</w:t>
      </w:r>
      <w:r>
        <w:rPr/>
        <w:t>акции по уравнению (3)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760"/>
      </w:tblGrid>
      <w:tr>
        <w:trPr/>
        <w:tc>
          <w:tcPr>
            <w:tcW w:w="56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4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состоянии равновесия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  <w:szCs w:val="20"/>
        </w:rPr>
        <w:t xml:space="preserve">.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  <w:szCs w:val="20"/>
        </w:rPr>
        <w:t xml:space="preserve">&gt;&gt;1 – реакция прямая.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  <w:szCs w:val="20"/>
        </w:rPr>
        <w:t>&lt;&lt;1 – реакция обратная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ЗАДАНИЕ: определить тепловой эффект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, приращение изобарно-изотермического потенциал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и константу равновесия </w:t>
      </w:r>
      <w:r>
        <w:rPr>
          <w:rFonts w:cs="Tahoma" w:ascii="Tahoma" w:hAnsi="Tahoma"/>
          <w:i/>
          <w:sz w:val="20"/>
          <w:szCs w:val="20"/>
        </w:rPr>
        <w:t>К</w:t>
      </w:r>
      <w:r>
        <w:rPr>
          <w:rFonts w:cs="Tahoma" w:ascii="Tahoma" w:hAnsi="Tahoma"/>
          <w:sz w:val="20"/>
          <w:szCs w:val="20"/>
        </w:rPr>
        <w:t xml:space="preserve"> заданной химической реакции при 298, 700, 1200 и 1800 К. реакции. Сделать выводы о характере процесса и направлении протекания реакции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Химические реакци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</w:t>
      </w:r>
      <w:r>
        <w:rPr>
          <w:rFonts w:cs="Tahoma" w:ascii="Tahoma" w:hAnsi="Tahoma"/>
          <w:sz w:val="20"/>
          <w:szCs w:val="20"/>
          <w:lang w:val="en-US"/>
        </w:rPr>
        <w:t>CH</w:t>
      </w:r>
      <w:r>
        <w:rPr>
          <w:rFonts w:cs="Tahoma" w:ascii="Tahoma" w:hAnsi="Tahoma"/>
          <w:sz w:val="20"/>
          <w:szCs w:val="20"/>
          <w:vertAlign w:val="subscript"/>
        </w:rPr>
        <w:t xml:space="preserve">4 </w:t>
      </w:r>
      <w:r>
        <w:rPr>
          <w:rFonts w:cs="Tahoma" w:ascii="Tahoma" w:hAnsi="Tahoma"/>
          <w:sz w:val="20"/>
          <w:szCs w:val="20"/>
        </w:rPr>
        <w:t>+ 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C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2</w:t>
      </w:r>
      <w:r>
        <w:rPr>
          <w:rFonts w:cs="Tahoma" w:ascii="Tahoma" w:hAnsi="Tahoma"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ab/>
        <w:t xml:space="preserve">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</w:r>
      <w:r>
        <w:rPr>
          <w:rFonts w:cs="Tahoma" w:ascii="Tahoma" w:hAnsi="Tahoma"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CO</w:t>
      </w:r>
      <w:r>
        <w:rPr>
          <w:rFonts w:cs="Tahoma" w:ascii="Tahoma" w:hAnsi="Tahoma"/>
          <w:sz w:val="20"/>
          <w:szCs w:val="20"/>
        </w:rPr>
        <w:tab/>
        <w:tab/>
        <w:t xml:space="preserve">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3. 3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+ CO = 2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 xml:space="preserve">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4.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 xml:space="preserve">4 </w:t>
      </w:r>
      <w:r>
        <w:rPr>
          <w:rFonts w:cs="Tahoma" w:ascii="Tahoma" w:hAnsi="Tahoma"/>
          <w:sz w:val="20"/>
          <w:szCs w:val="20"/>
          <w:lang w:val="en-US"/>
        </w:rPr>
        <w:t>+ CO = 3FeO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5. FeO + CO = Fe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6. FeO + C = Fe + C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3Fe + 2CO =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C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8. 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2C = Si + 2C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9. FeS + CaO = FeO + CaS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0. FeS + MgO = FeO + MgS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1. FeS + MnO = FeO + MnS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12. FeS + Na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= FeO + Na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S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13. 2FeO + C = 2Fe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4. Si + FeO = 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2F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15. Fe + 1/2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Fe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6. 2P + 5FeO + 4CaO = (CaO)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>P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5</w:t>
      </w:r>
      <w:r>
        <w:rPr>
          <w:rFonts w:cs="Tahoma" w:ascii="Tahoma" w:hAnsi="Tahoma"/>
          <w:sz w:val="20"/>
          <w:szCs w:val="20"/>
          <w:lang w:val="en-US"/>
        </w:rPr>
        <w:t xml:space="preserve"> + 5F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7. 2FeO + 1/2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18.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+ Fe = 3Fe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9. 3FeO + CaC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3Fe + CaO + 2C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0. CaO + 3C = CaC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C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21. 3FeS + CaC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2CaO = 3Fe + 3CaS + 2C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2. 2FeS + 3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2FeO + 2S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3. 2FeO + 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4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4. 2Cu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S + 3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2Cu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 + 2S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5. Cu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S + 2Cu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 = 6Cu + S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26. 4Cu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 + C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 xml:space="preserve"> = 8Cu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2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7. 2Fe + 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(FeO)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Tahoma" w:ascii="Tahoma" w:hAnsi="Tahoma"/>
          <w:sz w:val="20"/>
          <w:szCs w:val="20"/>
          <w:lang w:val="en-US"/>
        </w:rPr>
        <w:t>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8. 2FeS + 3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(FeO)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Tahoma" w:ascii="Tahoma" w:hAnsi="Tahoma"/>
          <w:sz w:val="20"/>
          <w:szCs w:val="20"/>
          <w:lang w:val="en-US"/>
        </w:rPr>
        <w:t>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2S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9. 2</w:t>
      </w:r>
      <w:r>
        <w:rPr>
          <w:rFonts w:cs="Tahoma" w:ascii="Tahoma" w:hAnsi="Tahoma"/>
          <w:sz w:val="20"/>
          <w:szCs w:val="20"/>
          <w:lang w:val="en-US"/>
        </w:rPr>
        <w:t>Ni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7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= 6</w:t>
      </w:r>
      <w:r>
        <w:rPr>
          <w:rFonts w:cs="Tahoma" w:ascii="Tahoma" w:hAnsi="Tahoma"/>
          <w:sz w:val="20"/>
          <w:szCs w:val="20"/>
          <w:lang w:val="en-US"/>
        </w:rPr>
        <w:t>NiO</w:t>
      </w:r>
      <w:r>
        <w:rPr>
          <w:rFonts w:cs="Tahoma" w:ascii="Tahoma" w:hAnsi="Tahoma"/>
          <w:sz w:val="20"/>
          <w:szCs w:val="20"/>
        </w:rPr>
        <w:t xml:space="preserve"> + 4</w:t>
      </w:r>
      <w:r>
        <w:rPr>
          <w:rFonts w:cs="Tahoma" w:ascii="Tahoma" w:hAnsi="Tahoma"/>
          <w:sz w:val="20"/>
          <w:szCs w:val="20"/>
          <w:lang w:val="en-US"/>
        </w:rPr>
        <w:t>S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0. </w:t>
      </w:r>
      <w:r>
        <w:rPr>
          <w:rFonts w:cs="Tahoma" w:ascii="Tahoma" w:hAnsi="Tahoma"/>
          <w:sz w:val="20"/>
          <w:szCs w:val="20"/>
          <w:lang w:val="en-US"/>
        </w:rPr>
        <w:t>NiO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Ni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C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1. </w:t>
      </w:r>
      <w:r>
        <w:rPr>
          <w:rFonts w:cs="Tahoma" w:ascii="Tahoma" w:hAnsi="Tahoma"/>
          <w:sz w:val="20"/>
          <w:szCs w:val="20"/>
          <w:lang w:val="en-US"/>
        </w:rPr>
        <w:t>Ni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NiO</w:t>
      </w:r>
      <w:r>
        <w:rPr>
          <w:rFonts w:cs="Tahoma" w:ascii="Tahoma" w:hAnsi="Tahoma"/>
          <w:sz w:val="20"/>
          <w:szCs w:val="20"/>
        </w:rPr>
        <w:t xml:space="preserve"> = 4</w:t>
      </w:r>
      <w:r>
        <w:rPr>
          <w:rFonts w:cs="Tahoma" w:ascii="Tahoma" w:hAnsi="Tahoma"/>
          <w:sz w:val="20"/>
          <w:szCs w:val="20"/>
          <w:lang w:val="en-US"/>
        </w:rPr>
        <w:t>Ni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CO</w:t>
      </w:r>
    </w:p>
    <w:p>
      <w:pPr>
        <w:sectPr>
          <w:type w:val="nextPage"/>
          <w:pgSz w:w="11906" w:h="16838"/>
          <w:pgMar w:left="851" w:right="4886" w:gutter="0" w:header="0" w:top="1418" w:footer="0" w:bottom="557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рмодинамические свойства приведены в таблице 1.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Основные термодинамические величины для химических элемен</w:t>
      </w:r>
      <w:r>
        <w:rPr/>
        <w:t xml:space="preserve">тов и соединений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489"/>
        <w:gridCol w:w="951"/>
        <w:gridCol w:w="900"/>
        <w:gridCol w:w="720"/>
        <w:gridCol w:w="720"/>
        <w:gridCol w:w="900"/>
        <w:gridCol w:w="900"/>
        <w:gridCol w:w="896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еагенты реакции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∆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u w:val="single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кДж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-мо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Дж__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г-мо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прев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Т 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пл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р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+b</w:t>
            </w:r>
            <w:r>
              <w:rPr>
                <w:rFonts w:cs="Tahoma" w:ascii="Tahoma" w:hAnsi="Tahoma"/>
                <w:sz w:val="20"/>
                <w:szCs w:val="20"/>
              </w:rPr>
              <w:t>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T</w:t>
            </w:r>
            <w:r>
              <w:rPr>
                <w:rFonts w:cs="Tahoma" w:ascii="Tahoma" w:hAnsi="Tahoma"/>
                <w:sz w:val="20"/>
                <w:szCs w:val="20"/>
              </w:rPr>
              <w:t>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-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+c</w:t>
            </w:r>
            <w:r>
              <w:rPr>
                <w:rFonts w:cs="Tahoma" w:ascii="Tahoma" w:hAnsi="Tahoma"/>
                <w:sz w:val="20"/>
                <w:szCs w:val="20"/>
              </w:rPr>
              <w:t>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T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еделы С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р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Н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6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8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4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4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,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4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1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3-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СаО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9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4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,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7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0-12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3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98-T</w:t>
            </w:r>
            <w:r>
              <w:rPr>
                <w:rFonts w:cs="Tahoma" w:ascii="Tahoma" w:hAnsi="Tahoma"/>
                <w:sz w:val="20"/>
                <w:szCs w:val="20"/>
              </w:rPr>
              <w:t>п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пл-2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,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9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3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6-6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3-1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3-10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3-11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,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81-16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4-Тп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пл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-</w:t>
            </w:r>
            <w:r>
              <w:rPr>
                <w:rFonts w:cs="Tahoma" w:ascii="Tahoma" w:hAnsi="Tahoma"/>
                <w:sz w:val="20"/>
                <w:szCs w:val="20"/>
              </w:rPr>
              <w:t>18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9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 w:val="20"/>
                <w:szCs w:val="20"/>
              </w:rPr>
              <w:t xml:space="preserve">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18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1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,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 w:val="20"/>
                <w:szCs w:val="20"/>
              </w:rPr>
              <w:t xml:space="preserve">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0-1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,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,9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0-10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0-17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,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4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-5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,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-Тп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пл.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>О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6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>О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2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4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>О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90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6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,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g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g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7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n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n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a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a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С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7,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0,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-6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0-Тп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,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пл.-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</w:rPr>
              <w:t>О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7,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5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</w:rPr>
              <w:t>О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3-1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6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9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з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8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,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Тп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пл.-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F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6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2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-кв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,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8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β</w:t>
            </w:r>
            <w:r>
              <w:rPr>
                <w:rFonts w:eastAsia="Batang;바탕"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кв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8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-к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,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5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β</w:t>
            </w:r>
            <w:r>
              <w:rPr>
                <w:rFonts w:cs="Tahoma" w:ascii="Tahoma" w:hAnsi="Tahoma"/>
                <w:sz w:val="20"/>
                <w:szCs w:val="20"/>
              </w:rPr>
              <w:t xml:space="preserve"> -к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6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3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-т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7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,9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3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β</w:t>
            </w:r>
            <w:r>
              <w:rPr>
                <w:rFonts w:cs="Tahoma" w:ascii="Tahoma" w:hAnsi="Tahoma"/>
                <w:sz w:val="20"/>
                <w:szCs w:val="20"/>
              </w:rPr>
              <w:t xml:space="preserve"> -т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,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0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 </w:t>
            </w:r>
            <w:r>
              <w:rPr>
                <w:rFonts w:cs="Tahoma" w:ascii="Tahoma" w:hAnsi="Tahoma"/>
                <w:sz w:val="20"/>
                <w:szCs w:val="20"/>
              </w:rPr>
              <w:t>стекл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аморф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6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6350" w:right="1418" w:gutter="0" w:header="0" w:top="851" w:footer="0" w:bottom="4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Р РАСЧЕТА. Выполним анализ реакции восстановления железа кремнием: 2</w:t>
      </w:r>
      <w:r>
        <w:rPr>
          <w:rFonts w:cs="Tahoma" w:ascii="Tahoma" w:hAnsi="Tahoma"/>
          <w:sz w:val="20"/>
          <w:szCs w:val="20"/>
          <w:lang w:val="en-US"/>
        </w:rPr>
        <w:t>FeO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Si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Si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2</w:t>
      </w:r>
      <w:r>
        <w:rPr>
          <w:rFonts w:cs="Tahoma" w:ascii="Tahoma" w:hAnsi="Tahoma"/>
          <w:sz w:val="20"/>
          <w:szCs w:val="20"/>
          <w:lang w:val="en-US"/>
        </w:rPr>
        <w:t>F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температур 298, 1300, 1600 К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Исходные данные для расчета приведены в таблице 2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аблица 2. </w:t>
      </w:r>
    </w:p>
    <w:p>
      <w:pPr>
        <w:pStyle w:val="Normal"/>
        <w:ind w:firstLine="540"/>
        <w:jc w:val="center"/>
        <w:rPr/>
      </w:pPr>
      <w:r>
        <w:rPr/>
        <w:t>Исходные данные для расчета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080"/>
        <w:gridCol w:w="900"/>
      </w:tblGrid>
      <w:tr>
        <w:trPr>
          <w:trHeight w:val="39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еагенты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еак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___кДж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-мо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Дж__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г-моль·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ahoma" w:hAnsi="Tahoma" w:cs="Tahoma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9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,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4,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O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1,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РЯДОК РАСЧЕТА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Определим тепловой эффект реакции при 298К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O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7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4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9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рль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Так как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- при 298К реакция экзотермическая (идет с выделением теплоты)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2.  Определим приращение энтропии процесса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O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3. Рассчитаем приращение изобарно-изотермического потенциала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19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15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0"/>
          <w:szCs w:val="20"/>
        </w:rPr>
        <w:t xml:space="preserve">Так как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, при 298 К реакция имеет тенденцию к развитию в прямом направлении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4. Определим температурную зависимость приращения теплоемкости процесса по уравнению: 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O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Можно вместо теплоемкостей веществ реакции подставить соответствующие выражения их температурной зависимости (см. таблицу 2) и привести выражение к стандартному виду или рассчитать коэффициенты уравнения  и подставить их в уравнение 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Рассчитаем коэффициенты уравнен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Получаем уравнение температурной зависимости приращения теплоемкости процесса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5. Составим уравнение температурной зависимости теплового эффекта (приращения энтальпии) процесса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ставив значения коэффициентов уравнения приращения теплоемкости в уравнение (8), получим  уравнение зависимости теплового эффекта реакции от температуры: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Для того чтобы найт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, подставим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0"/>
          <w:szCs w:val="20"/>
        </w:rPr>
        <w:t xml:space="preserve"> и вместо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известную величину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1900</m:t>
        </m:r>
      </m:oMath>
      <w:r>
        <w:rPr>
          <w:rFonts w:cs="Tahoma" w:ascii="Tahoma" w:hAnsi="Tahoma"/>
          <w:sz w:val="20"/>
          <w:szCs w:val="20"/>
        </w:rPr>
        <w:t xml:space="preserve"> Дж/моль (см. п.1):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190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0"/>
          <w:szCs w:val="20"/>
        </w:rPr>
        <w:t xml:space="preserve">Выполнив вычисления, получаем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2455</m:t>
        </m:r>
      </m:oMath>
      <w:r>
        <w:rPr>
          <w:rFonts w:cs="Tahoma" w:ascii="Tahoma" w:hAnsi="Tahoma"/>
          <w:sz w:val="20"/>
          <w:szCs w:val="20"/>
        </w:rPr>
        <w:t xml:space="preserve"> Дж/моль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Уравнение температурной зависимости теплового эффекта реакции имеет вид:</w:t>
        <w:tab/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24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По данному уравнению рассчитаем тепловые эффекты реакции для заданных температур. Результаты вычислений заносим в таблицу 2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6. Составим уравнение температурной зависимости приращения энтропии процесса, подставив в уравнение (11) найденные ранее значени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и величины коэффициентов: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Величин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для заданных температур запишем в таблицу 2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7. Приращение изобарно-изотермического потенциал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процесса для заданных температур рассчитываем по уравнению Гиббса-Гельмгольца (3), результаты записываем в таблицу 3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8. Рассчитываем константу равновесия химической реакции для заданных температур по уравнению (12).</w:t>
      </w:r>
    </w:p>
    <w:p>
      <w:pPr>
        <w:pStyle w:val="Normal"/>
        <w:ind w:firstLine="90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3.</w:t>
      </w:r>
    </w:p>
    <w:p>
      <w:pPr>
        <w:pStyle w:val="Normal"/>
        <w:jc w:val="center"/>
        <w:rPr/>
      </w:pPr>
      <w:r>
        <w:rPr/>
        <w:t>Результаты расчетов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252"/>
        <w:gridCol w:w="1252"/>
        <w:gridCol w:w="1252"/>
        <w:gridCol w:w="1083"/>
      </w:tblGrid>
      <w:tr>
        <w:trPr/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мпература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К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начения расчетных параметров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  <w:t>__Дж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мо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  <w:t>__Дж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моль·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  <w:t>__Дж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мо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419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4,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315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58,1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30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6,1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00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9,2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52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5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56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16,5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Выводы: При температуре 298К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следовательно, реакция является экзотермической. Реакция должна протекать в прямом направлении, т.к.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  <w:szCs w:val="20"/>
        </w:rPr>
        <w:t>. С ростом температуры реакция имеет тенденцию к затуханию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При температурах 1300К и 1600К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то есть реакция эндотермическая.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  <w:szCs w:val="20"/>
        </w:rPr>
        <w:t>, следовательно, при повышенных температурах реакция будет протекать в обратном направлени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851" w:right="4820" w:gutter="0" w:header="0" w:top="1418" w:footer="0" w:bottom="6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6:00Z</dcterms:created>
  <dc:creator>Колясик</dc:creator>
  <dc:description/>
  <cp:keywords/>
  <dc:language>en-US</dc:language>
  <cp:lastModifiedBy>TFiHOM</cp:lastModifiedBy>
  <cp:lastPrinted>2013-04-22T13:01:00Z</cp:lastPrinted>
  <dcterms:modified xsi:type="dcterms:W3CDTF">2022-10-20T07:12:00Z</dcterms:modified>
  <cp:revision>3</cp:revision>
  <dc:subject/>
  <dc:title>ЦЕЛЬ РАБОТЫ: Выполнить термодинамический анализ металлурги-ческого процесса, описываемого заданным уравнением реакции</dc:title>
</cp:coreProperties>
</file>